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1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я в статью 5 Закона Ульяновской области                «О регулировании на территории Ульяновской области некоторых вопросов в сфере охоты и охотничьего хозяйства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нятие закона Ульяновской области «О внесении изменения в статью 5 Закона Ульяновской области «О регулировании на территории Ульяновской области некоторых вопросов в сфере охоты и охотничьего хозяйства»              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природы и циклич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экономики Ульяновской области                                                    Г.Э.Рахматулина</w:t>
      </w:r>
    </w:p>
    <w:p>
      <w:pPr>
        <w:pStyle w:val="Normal"/>
        <w:jc w:val="both"/>
        <w:rPr>
          <w:rFonts w:ascii="PT Arial Serif;Times New Roman" w:hAnsi="PT Arial Serif;Times New Roman" w:cs="PT Arial Serif;Times New Roman"/>
          <w:sz w:val="28"/>
          <w:szCs w:val="28"/>
        </w:rPr>
      </w:pPr>
      <w:r>
        <w:rPr>
          <w:rFonts w:cs="PT Arial Serif;Times New Roman" w:ascii="PT Arial Serif;Times New Roman" w:hAnsi="PT Arial Serif;Times New Roman"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sz w:val="28"/>
          <w:szCs w:val="28"/>
        </w:rPr>
      </w:pPr>
      <w:r>
        <w:rPr>
          <w:rFonts w:cs="PT Arial Serif;Times New Roman" w:ascii="PT Arial Serif;Times New Roman" w:hAnsi="PT Arial Serif;Times New Roman"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b/>
          <w:b/>
          <w:sz w:val="28"/>
          <w:szCs w:val="28"/>
        </w:rPr>
      </w:pPr>
      <w:r>
        <w:rPr>
          <w:rFonts w:cs="PT Arial Serif;Times New Roman" w:ascii="PT Arial Serif;Times New Roman" w:hAnsi="PT Arial Serif;Times New Roman"/>
          <w:b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b/>
          <w:b/>
          <w:sz w:val="28"/>
          <w:szCs w:val="28"/>
        </w:rPr>
      </w:pPr>
      <w:r>
        <w:rPr>
          <w:rFonts w:cs="PT Arial Serif;Times New Roman" w:ascii="PT Arial Serif;Times New Roman" w:hAnsi="PT Arial Serif;Times New Roman"/>
          <w:b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b/>
          <w:b/>
          <w:sz w:val="28"/>
          <w:szCs w:val="28"/>
        </w:rPr>
      </w:pPr>
      <w:r>
        <w:rPr>
          <w:rFonts w:cs="PT Arial Serif;Times New Roman" w:ascii="PT Arial Serif;Times New Roman" w:hAnsi="PT Arial Serif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PT Arial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28:00Z</dcterms:created>
  <dc:creator>!!!</dc:creator>
  <dc:description/>
  <cp:keywords/>
  <dc:language>en-US</dc:language>
  <cp:lastModifiedBy>LENOVO</cp:lastModifiedBy>
  <cp:lastPrinted>2021-04-26T15:43:00Z</cp:lastPrinted>
  <dcterms:modified xsi:type="dcterms:W3CDTF">2022-01-21T06:25:00Z</dcterms:modified>
  <cp:revision>31</cp:revision>
  <dc:subject/>
  <dc:title>Финансово-экономическое обоснование</dc:title>
</cp:coreProperties>
</file>